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Haldus- ja korrakaitseorgan: Terviseamet, registrikood 70008799, aadress: Paldiski mnt 81, Tallinn 106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Tel. 7943500, e-post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et-EE"/>
          </w:rPr>
          <w:t>info@terviseamet.ee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I VASTAVUSE KONTROLL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 9.3-2/24/2914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sja nr. DELTA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Kontrolli alus: </w:t>
      </w:r>
      <w:r>
        <w:rPr>
          <w:rFonts w:cs="Times New Roman" w:ascii="Times New Roman" w:hAnsi="Times New Roman"/>
        </w:rPr>
        <w:t>rahvatervise seadus § 13 lg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262909669"/>
      <w:bookmarkStart w:id="1" w:name="__Fieldmark__0_226290966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innangu taotlus  (ajutiselt 36 kohta Kohila Lasteaed Sipsik majas, Põnnipere maja renoveerimise ajal))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2262909669"/>
      <w:bookmarkStart w:id="3" w:name="__Fieldmark__1_226290966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lemasoleva hinnangu  muutmise taot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taotluse täpsust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2262909669"/>
      <w:bookmarkStart w:id="5" w:name="__Fieldmark__2_2262909669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uu taotlu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Taotluse esitaja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Nimi: Kohila Vallavalits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Isikukood/</w:t>
      </w:r>
      <w:r>
        <w:rPr>
          <w:rFonts w:eastAsia="Times New Roman" w:cs="Times New Roman" w:ascii="Times New Roman" w:hAnsi="Times New Roman"/>
          <w:u w:val="single"/>
          <w:lang w:eastAsia="et-EE"/>
        </w:rPr>
        <w:t>registrikood</w:t>
      </w:r>
      <w:r>
        <w:rPr>
          <w:rFonts w:eastAsia="Times New Roman" w:cs="Times New Roman" w:ascii="Times New Roman" w:hAnsi="Times New Roman"/>
          <w:lang w:eastAsia="et-EE"/>
        </w:rPr>
        <w:t>: 750188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Elukoht/</w:t>
      </w:r>
      <w:r>
        <w:rPr>
          <w:rFonts w:eastAsia="Times New Roman" w:cs="Times New Roman" w:ascii="Times New Roman" w:hAnsi="Times New Roman"/>
          <w:u w:val="single"/>
          <w:lang w:eastAsia="et-EE"/>
        </w:rPr>
        <w:t>asukoht</w:t>
      </w:r>
      <w:r>
        <w:rPr>
          <w:rFonts w:eastAsia="Times New Roman" w:cs="Times New Roman" w:ascii="Times New Roman" w:hAnsi="Times New Roman"/>
          <w:lang w:eastAsia="et-EE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Vabaduse 1, Kohila alev, Rapla maak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et-EE"/>
        </w:rPr>
        <w:t>Telefon:</w:t>
      </w:r>
      <w:r>
        <w:rPr/>
        <w:t xml:space="preserve"> </w:t>
      </w:r>
      <w:bookmarkStart w:id="6" w:name="_Hlk161644775"/>
      <w:r>
        <w:rPr>
          <w:rFonts w:eastAsia="Times New Roman" w:cs="Times New Roman" w:ascii="Times New Roman" w:hAnsi="Times New Roman"/>
          <w:lang w:eastAsia="et-EE"/>
        </w:rPr>
        <w:t>5021059</w:t>
      </w:r>
      <w:bookmarkEnd w:id="6"/>
      <w:r>
        <w:rPr>
          <w:rFonts w:eastAsia="Times New Roman" w:cs="Times New Roman" w:ascii="Times New Roman" w:hAnsi="Times New Roman"/>
          <w:lang w:eastAsia="et-EE"/>
        </w:rPr>
        <w:t xml:space="preserve"> </w:t>
      </w:r>
      <w:r>
        <w:rPr>
          <w:rFonts w:cs="Times New Roman" w:ascii="Times New Roman" w:hAnsi="Times New Roman"/>
          <w:bCs/>
        </w:rPr>
        <w:t xml:space="preserve">e-post:  </w:t>
      </w:r>
      <w:bookmarkStart w:id="7" w:name="_Hlk161644783"/>
      <w:r>
        <w:rPr>
          <w:rFonts w:cs="Times New Roman" w:ascii="Times New Roman" w:hAnsi="Times New Roman"/>
          <w:bCs/>
        </w:rPr>
        <w:t xml:space="preserve">kalle.uusmaa@kohila.ee                 </w:t>
      </w:r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Esindaja:</w:t>
      </w:r>
      <w:bookmarkStart w:id="8" w:name="_Hlk117666068"/>
      <w:bookmarkStart w:id="9" w:name="_Hlk115687372"/>
      <w:bookmarkStart w:id="10" w:name="_Hlk112767562"/>
      <w:r>
        <w:rPr/>
        <w:t xml:space="preserve"> </w:t>
      </w:r>
      <w:r>
        <w:rPr>
          <w:rFonts w:eastAsia="Times New Roman" w:cs="Times New Roman" w:ascii="Times New Roman" w:hAnsi="Times New Roman"/>
          <w:lang w:eastAsia="et-EE"/>
        </w:rPr>
        <w:t xml:space="preserve">Kalle Uusmaa, haridusnõunik, 5021059, kalle.uusmaa@kohila.ee                    </w:t>
      </w:r>
      <w:bookmarkEnd w:id="8"/>
      <w:bookmarkEnd w:id="9"/>
      <w:bookmarkEnd w:id="1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ees- ja perekonnanimi, esindusõiguse alus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ontrollitak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3_2262909669"/>
      <w:bookmarkStart w:id="12" w:name="__Fieldmark__3_2262909669"/>
      <w:bookmarkEnd w:id="1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a-ala, hoone(d), ruumid, ruumide sisustus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vertAlign w:val="superscript"/>
        </w:rPr>
        <w:t>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3" w:name="__Fieldmark__4_2262909669"/>
      <w:bookmarkStart w:id="14" w:name="__Fieldmark__4_2262909669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ruumide sisekliimale ja korrashoiule</w:t>
      </w:r>
      <w:r>
        <w:rPr>
          <w:rFonts w:cs="Times New Roman" w:ascii="Times New Roman" w:hAnsi="Times New Roman"/>
          <w:vertAlign w:val="superscript"/>
        </w:rPr>
        <w:t xml:space="preserve">1,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5_2262909669"/>
      <w:bookmarkStart w:id="16" w:name="__Fieldmark__5_2262909669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päevakavale</w:t>
      </w:r>
      <w:r>
        <w:rPr>
          <w:rFonts w:cs="Times New Roman" w:ascii="Times New Roman" w:hAnsi="Times New Roman"/>
          <w:vertAlign w:val="superscript"/>
        </w:rPr>
        <w:t>3,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7" w:name="__Fieldmark__6_2262909669"/>
      <w:bookmarkStart w:id="18" w:name="__Fieldmark__6_2262909669"/>
      <w:bookmarkEnd w:id="1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õppekorraldusel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9" w:name="__Fieldmark__7_2262909669"/>
      <w:bookmarkStart w:id="20" w:name="__Fieldmark__7_2262909669"/>
      <w:bookmarkEnd w:id="2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toitlustamisele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1" w:name="__Fieldmark__8_2262909669"/>
      <w:bookmarkStart w:id="22" w:name="__Fieldmark__8_2262909669"/>
      <w:bookmarkEnd w:id="2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algustustiheduse mõõtmistulemused</w:t>
      </w:r>
      <w:r>
        <w:rPr>
          <w:rFonts w:cs="Times New Roman" w:ascii="Times New Roman" w:hAnsi="Times New Roman"/>
          <w:vertAlign w:val="superscript"/>
        </w:rPr>
        <w:t>1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3" w:name="__Fieldmark__9_2262909669"/>
      <w:bookmarkStart w:id="24" w:name="__Fieldmark__9_2262909669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entilatsiooni mõõtmistulemused</w:t>
      </w:r>
      <w:r>
        <w:rPr>
          <w:rFonts w:cs="Times New Roman" w:ascii="Times New Roman" w:hAnsi="Times New Roman"/>
          <w:vertAlign w:val="superscript"/>
        </w:rPr>
        <w:t>1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10_2262909669"/>
      <w:bookmarkStart w:id="26" w:name="__Fieldmark__10_2262909669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ehnoseadmete müratasemete mõõtmistulemused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11_2262909669"/>
      <w:bookmarkStart w:id="28" w:name="__Fieldmark__11_2262909669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oogivee analüüsi tulemus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9" w:name="__Fieldmark__12_2262909669"/>
      <w:bookmarkStart w:id="30" w:name="__Fieldmark__12_2262909669"/>
      <w:bookmarkEnd w:id="3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öötajate tervisetõendid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1" w:name="__Fieldmark__13_2262909669"/>
      <w:bookmarkStart w:id="32" w:name="__Fieldmark__13_2262909669"/>
      <w:bookmarkEnd w:id="3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asutuslub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3" w:name="__Fieldmark__14_2262909669"/>
      <w:bookmarkStart w:id="34" w:name="__Fieldmark__14_2262909669"/>
      <w:bookmarkEnd w:id="3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uumipla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uu kontrollies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tava objekti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Objekt:</w:t>
      </w:r>
      <w:r>
        <w:rPr/>
        <w:t xml:space="preserve"> </w:t>
      </w:r>
      <w:r>
        <w:rPr>
          <w:rFonts w:cs="Times New Roman" w:ascii="Times New Roman" w:hAnsi="Times New Roman"/>
        </w:rPr>
        <w:t>Kohila Lastead Sipsiku maja (Posti 5a, Kohila) ruumid, mis on ajutiseks kasutuseks Põnnipere maja (Prillimäe) renoveerimise aj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tava ehitise/ruumi nimetus ja kirjeld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Objekti aadress: </w:t>
      </w:r>
      <w:bookmarkStart w:id="35" w:name="_Hlk161647168"/>
      <w:r>
        <w:rPr>
          <w:rFonts w:eastAsia="Times New Roman" w:cs="Times New Roman" w:ascii="Times New Roman" w:hAnsi="Times New Roman"/>
          <w:bCs/>
          <w:lang w:eastAsia="et-EE"/>
        </w:rPr>
        <w:t>Posti 5a, Kohila</w:t>
      </w:r>
      <w:bookmarkEnd w:id="35"/>
      <w:r>
        <w:rPr>
          <w:rFonts w:eastAsia="Times New Roman" w:cs="Times New Roman" w:ascii="Times New Roman" w:hAnsi="Times New Roman"/>
          <w:bCs/>
          <w:lang w:eastAsia="et-EE"/>
        </w:rPr>
        <w:t>, Kohila vald, Rapla maak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hitise/ruumi aadress)</w:t>
      </w:r>
    </w:p>
    <w:p>
      <w:pPr>
        <w:pStyle w:val="Normal"/>
        <w:tabs>
          <w:tab w:val="clear" w:pos="708"/>
          <w:tab w:val="left" w:pos="6636" w:leader="none"/>
        </w:tabs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Ametnik:</w:t>
      </w:r>
      <w:r>
        <w:rPr>
          <w:rFonts w:eastAsia="Times New Roman" w:cs="Times New Roman" w:ascii="Times New Roman" w:hAnsi="Times New Roman"/>
          <w:sz w:val="20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lang w:eastAsia="et-EE"/>
        </w:rPr>
        <w:t>Ellen Villig inspektor 55519369 ellen.villig@terviseamet.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 teostanud ametniku ametikoht, ees- ja perekonnanimi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 kuupäev/kellaaeg:</w:t>
      </w:r>
      <w:r>
        <w:rPr>
          <w:rFonts w:eastAsia="Times New Roman" w:cs="Times New Roman" w:ascii="Times New Roman" w:hAnsi="Times New Roman"/>
          <w:lang w:eastAsia="et-EE"/>
        </w:rPr>
        <w:t xml:space="preserve"> “ 20 “ märts 2024  kell 13.50   kuni 14.30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Kontrolli juures viibis:  </w:t>
      </w:r>
      <w:r>
        <w:rPr>
          <w:rFonts w:eastAsia="Times New Roman" w:cs="Times New Roman" w:ascii="Times New Roman" w:hAnsi="Times New Roman"/>
          <w:bCs/>
          <w:lang w:eastAsia="et-EE"/>
        </w:rPr>
        <w:t>Mari Laas, tervisemeeskonna juht, 56603123, mari.laas@kohila.edu.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lang w:eastAsia="et-EE"/>
        </w:rPr>
      </w:pPr>
      <w:r>
        <w:rPr>
          <w:rFonts w:eastAsia="Times New Roman" w:cs="Times New Roman" w:ascii="Times New Roman" w:hAnsi="Times New Roman"/>
          <w:bCs/>
          <w:lang w:eastAsia="et-EE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lang w:eastAsia="et-EE"/>
        </w:rPr>
        <w:t>Kadri Talts, direktori asetäitja majanduse alal, 55517496, kadri.talts@kohila.edu.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lang w:eastAsia="et-EE"/>
        </w:rPr>
      </w:pPr>
      <w:r>
        <w:rPr>
          <w:rFonts w:eastAsia="Times New Roman" w:cs="Times New Roman" w:ascii="Times New Roman" w:hAnsi="Times New Roman"/>
          <w:bCs/>
          <w:color w:val="FF0000"/>
          <w:lang w:eastAsia="et-EE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või muu isiku, ees- ja perekonnanimi, ametikoht, telefon, e-post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KONTROLLI RAAMES TUVASTATUD ASJAOLU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trike/>
          <w:sz w:val="18"/>
          <w:szCs w:val="18"/>
        </w:rPr>
      </w:pPr>
      <w:r>
        <w:rPr>
          <w:rFonts w:cs="Times New Roman" w:ascii="Times New Roman" w:hAnsi="Times New Roman"/>
          <w:b/>
          <w:strike/>
          <w:sz w:val="18"/>
          <w:szCs w:val="18"/>
        </w:rPr>
        <w:t>A. KO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 xml:space="preserve">Maa-ala vastab kooli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36" w:name="__Fieldmark__15_2262909669"/>
      <w:bookmarkStart w:id="37" w:name="__Fieldmark__15_2262909669"/>
      <w:bookmarkEnd w:id="3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38" w:name="__Fieldmark__16_2262909669"/>
      <w:bookmarkStart w:id="39" w:name="__Fieldmark__16_2262909669"/>
      <w:bookmarkEnd w:id="3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Hoone(d)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0" w:name="__Fieldmark__17_2262909669"/>
      <w:bookmarkStart w:id="41" w:name="__Fieldmark__17_2262909669"/>
      <w:bookmarkEnd w:id="4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2" w:name="__Fieldmark__18_2262909669"/>
      <w:bookmarkStart w:id="43" w:name="__Fieldmark__18_2262909669"/>
      <w:bookmarkEnd w:id="4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Valgustus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4" w:name="__Fieldmark__19_2262909669"/>
      <w:bookmarkStart w:id="45" w:name="__Fieldmark__19_2262909669"/>
      <w:bookmarkEnd w:id="4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6" w:name="__Fieldmark__20_2262909669"/>
      <w:bookmarkStart w:id="47" w:name="__Fieldmark__20_2262909669"/>
      <w:bookmarkEnd w:id="4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  <w:r>
        <w:rPr>
          <w:rFonts w:cs="Times New Roman" w:ascii="Times New Roman" w:hAnsi="Times New Roman"/>
          <w:strike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trike/>
          <w:sz w:val="12"/>
          <w:szCs w:val="12"/>
        </w:rPr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Ventilatsioon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8" w:name="__Fieldmark__21_2262909669"/>
      <w:bookmarkStart w:id="49" w:name="__Fieldmark__21_2262909669"/>
      <w:bookmarkEnd w:id="4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0" w:name="__Fieldmark__22_2262909669"/>
      <w:bookmarkStart w:id="51" w:name="__Fieldmark__22_2262909669"/>
      <w:bookmarkEnd w:id="5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  <w:i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Müratase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2" w:name="__Fieldmark__23_2262909669"/>
      <w:bookmarkStart w:id="53" w:name="__Fieldmark__23_2262909669"/>
      <w:bookmarkEnd w:id="5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4" w:name="__Fieldmark__24_2262909669"/>
      <w:bookmarkStart w:id="55" w:name="__Fieldmark__24_2262909669"/>
      <w:bookmarkEnd w:id="5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2"/>
          <w:szCs w:val="12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Joogivesi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6" w:name="__Fieldmark__25_2262909669"/>
      <w:bookmarkStart w:id="57" w:name="__Fieldmark__25_2262909669"/>
      <w:bookmarkEnd w:id="5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8" w:name="__Fieldmark__26_2262909669"/>
      <w:bookmarkStart w:id="59" w:name="__Fieldmark__26_2262909669"/>
      <w:bookmarkEnd w:id="5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>Ruumid ja ruumide sisustus vastavad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0" w:name="__Fieldmark__27_2262909669"/>
      <w:bookmarkStart w:id="61" w:name="__Fieldmark__27_2262909669"/>
      <w:bookmarkEnd w:id="6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2" w:name="__Fieldmark__28_2262909669"/>
      <w:bookmarkStart w:id="63" w:name="__Fieldmark__28_2262909669"/>
      <w:bookmarkEnd w:id="6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Toitlustus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4" w:name="__Fieldmark__29_2262909669"/>
      <w:bookmarkStart w:id="65" w:name="__Fieldmark__29_2262909669"/>
      <w:bookmarkEnd w:id="6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6" w:name="__Fieldmark__30_2262909669"/>
      <w:bookmarkStart w:id="67" w:name="__Fieldmark__30_2262909669"/>
      <w:bookmarkEnd w:id="6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Päevakava ja õppekorraldus vastavad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8" w:name="__Fieldmark__31_2262909669"/>
      <w:bookmarkStart w:id="69" w:name="__Fieldmark__31_2262909669"/>
      <w:bookmarkEnd w:id="6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0" w:name="__Fieldmark__32_2262909669"/>
      <w:bookmarkStart w:id="71" w:name="__Fieldmark__32_2262909669"/>
      <w:bookmarkEnd w:id="7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eastAsia="Times New Roman" w:cs="Times New Roman" w:ascii="Times New Roman" w:hAnsi="Times New Roman"/>
          <w:strike/>
          <w:sz w:val="12"/>
          <w:szCs w:val="12"/>
        </w:rPr>
        <w:t xml:space="preserve"> </w:t>
      </w: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Töötajate tervisetõendid vastavad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2" w:name="__Fieldmark__33_2262909669"/>
      <w:bookmarkStart w:id="73" w:name="__Fieldmark__33_2262909669"/>
      <w:bookmarkEnd w:id="7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4" w:name="__Fieldmark__34_2262909669"/>
      <w:bookmarkStart w:id="75" w:name="__Fieldmark__34_2262909669"/>
      <w:bookmarkEnd w:id="7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  <w:r>
        <w:rPr>
          <w:rFonts w:cs="Times New Roman" w:ascii="Times New Roman" w:hAnsi="Times New Roman"/>
          <w:strike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</w:rPr>
        <w:t>B. KOOLIEELNE LASTEASUT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Maa-ala vastab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6" w:name="__Fieldmark__35_2262909669"/>
      <w:bookmarkStart w:id="77" w:name="__Fieldmark__35_2262909669"/>
      <w:bookmarkEnd w:id="7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8" w:name="__Fieldmark__36_2262909669"/>
      <w:bookmarkStart w:id="79" w:name="__Fieldmark__36_2262909669"/>
      <w:bookmarkEnd w:id="7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heakorrastat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Hoone(d)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0" w:name="__Fieldmark__37_2262909669"/>
      <w:bookmarkStart w:id="81" w:name="__Fieldmark__37_2262909669"/>
      <w:bookmarkEnd w:id="8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2" w:name="__Fieldmark__38_2262909669"/>
      <w:bookmarkStart w:id="83" w:name="__Fieldmark__38_2262909669"/>
      <w:bookmarkEnd w:id="8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Cs/>
        </w:rPr>
        <w:t>Ehitisregistri kohaselt on hoone kasutusel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Valgustus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4" w:name="__Fieldmark__39_2262909669"/>
      <w:bookmarkStart w:id="85" w:name="__Fieldmark__39_2262909669"/>
      <w:bookmarkEnd w:id="8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6" w:name="__Fieldmark__40_2262909669"/>
      <w:bookmarkStart w:id="87" w:name="__Fieldmark__40_2262909669"/>
      <w:bookmarkEnd w:id="8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02. märts 2023  Inspect O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Ventilatsioon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8" w:name="__Fieldmark__41_2262909669"/>
      <w:bookmarkStart w:id="89" w:name="__Fieldmark__41_2262909669"/>
      <w:bookmarkEnd w:id="8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0" w:name="__Fieldmark__42_2262909669"/>
      <w:bookmarkStart w:id="91" w:name="__Fieldmark__42_2262909669"/>
      <w:bookmarkEnd w:id="9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  <w:bookmarkStart w:id="92" w:name="_Hlk161906901"/>
      <w:r>
        <w:rPr>
          <w:rFonts w:cs="Times New Roman" w:ascii="Times New Roman" w:hAnsi="Times New Roman"/>
        </w:rPr>
        <w:t xml:space="preserve">OÜ Variax </w:t>
      </w:r>
      <w:bookmarkEnd w:id="92"/>
      <w:r>
        <w:rPr>
          <w:rFonts w:cs="Times New Roman" w:ascii="Times New Roman" w:hAnsi="Times New Roman"/>
        </w:rPr>
        <w:t>22.12.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Müratase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3" w:name="__Fieldmark__43_2262909669"/>
      <w:bookmarkStart w:id="94" w:name="__Fieldmark__43_2262909669"/>
      <w:bookmarkEnd w:id="9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5" w:name="__Fieldmark__44_2262909669"/>
      <w:bookmarkStart w:id="96" w:name="__Fieldmark__44_2262909669"/>
      <w:bookmarkEnd w:id="9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</w:t>
      </w:r>
      <w:r>
        <w:rPr/>
        <w:t xml:space="preserve"> </w:t>
      </w:r>
      <w:r>
        <w:rPr>
          <w:rFonts w:cs="Times New Roman" w:ascii="Times New Roman" w:hAnsi="Times New Roman"/>
        </w:rPr>
        <w:t>OÜ Variax 12.01.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Joogivesi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7" w:name="__Fieldmark__45_2262909669"/>
      <w:bookmarkStart w:id="98" w:name="__Fieldmark__45_2262909669"/>
      <w:bookmarkEnd w:id="9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9" w:name="__Fieldmark__46_2262909669"/>
      <w:bookmarkStart w:id="100" w:name="__Fieldmark__46_2262909669"/>
      <w:bookmarkEnd w:id="10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Terviseameti Rahvatervise labori</w:t>
      </w:r>
      <w:r>
        <w:rPr/>
        <w:t xml:space="preserve"> </w:t>
      </w:r>
      <w:r>
        <w:rPr>
          <w:rFonts w:cs="Times New Roman" w:ascii="Times New Roman" w:hAnsi="Times New Roman"/>
        </w:rPr>
        <w:t>21.11.2023    joogivee mikrobioloogilise analüüsi</w:t>
      </w:r>
      <w:r>
        <w:rPr/>
        <w:t xml:space="preserve"> </w:t>
      </w:r>
      <w:r>
        <w:rPr>
          <w:rFonts w:cs="Times New Roman" w:ascii="Times New Roman" w:hAnsi="Times New Roman"/>
        </w:rPr>
        <w:t>katseprotokoll NH2023/V140080M  ja 17.11.2023  joogivee keemilise analüüsi katseprotokoll KL2023/V140080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uumid ja ruumide sisustus vastavad 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1" w:name="__Fieldmark__47_2262909669"/>
      <w:bookmarkStart w:id="102" w:name="__Fieldmark__47_2262909669"/>
      <w:bookmarkEnd w:id="10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3" w:name="__Fieldmark__48_2262909669"/>
      <w:bookmarkStart w:id="104" w:name="__Fieldmark__48_2262909669"/>
      <w:bookmarkEnd w:id="10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Märkused: Kohila Lasteaed Sipsik </w:t>
      </w:r>
      <w:bookmarkStart w:id="105" w:name="_Hlk161648918"/>
      <w:r>
        <w:rPr>
          <w:rFonts w:cs="Times New Roman" w:ascii="Times New Roman" w:hAnsi="Times New Roman"/>
        </w:rPr>
        <w:t>Põnnipere maja (Prillimäe) renoveerimise ajaks kasutatakse ajutiselt</w:t>
      </w:r>
      <w:bookmarkEnd w:id="105"/>
      <w:r>
        <w:rPr>
          <w:rFonts w:cs="Times New Roman" w:ascii="Times New Roman" w:hAnsi="Times New Roman"/>
        </w:rPr>
        <w:t xml:space="preserve"> Kohila Lastead Sipsiku maja (Posti 5a, Kohila) ruume. Kasutusel:  Osa saalist mängu- ja söögiruumina; endist raamatukoguruumi  ja selle ees asuvat ruumi kasutakse mängu- ja magamisruumina.  </w:t>
      </w:r>
      <w:r>
        <w:rPr>
          <w:rFonts w:cs="Times New Roman" w:ascii="Times New Roman" w:hAnsi="Times New Roman"/>
          <w:iCs/>
        </w:rPr>
        <w:t xml:space="preserve">Töötab kaks rühma, </w:t>
      </w:r>
      <w:r>
        <w:rPr>
          <w:rFonts w:cs="Times New Roman" w:ascii="Times New Roman" w:hAnsi="Times New Roman"/>
        </w:rPr>
        <w:t>laste arv 36, töötajaid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oitlustus vastab 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6" w:name="__Fieldmark__49_2262909669"/>
      <w:bookmarkStart w:id="107" w:name="__Fieldmark__49_2262909669"/>
      <w:bookmarkEnd w:id="10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8" w:name="__Fieldmark__50_2262909669"/>
      <w:bookmarkStart w:id="109" w:name="__Fieldmark__50_2262909669"/>
      <w:bookmarkEnd w:id="10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ömine toimub saalis ja sööginõude pesemine kõrval ühma nõudepesuruumis graafiku alus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ervise edendamine ja päevakava vastavad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10" w:name="__Fieldmark__51_2262909669"/>
      <w:bookmarkStart w:id="111" w:name="__Fieldmark__51_2262909669"/>
      <w:bookmarkEnd w:id="111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12" w:name="__Fieldmark__52_2262909669"/>
      <w:bookmarkStart w:id="113" w:name="__Fieldmark__52_2262909669"/>
      <w:bookmarkEnd w:id="113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tajate tervisetõendid vastavad  kehtestatud nõue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4" w:name="__Fieldmark__53_2262909669"/>
      <w:bookmarkStart w:id="115" w:name="__Fieldmark__53_2262909669"/>
      <w:bookmarkEnd w:id="1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6" w:name="__Fieldmark__54_2262909669"/>
      <w:bookmarkStart w:id="117" w:name="__Fieldmark__54_2262909669"/>
      <w:bookmarkEnd w:id="1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</w:rPr>
        <w:t>Tervisetõendeid seitse.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eastAsia="Times New Roman"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üksikasjalik selgitus koos viidetega puuduste koh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trike/>
          <w:sz w:val="20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 raames kasutatud tehnilised vahendid:</w:t>
      </w:r>
      <w:r>
        <w:rPr>
          <w:rFonts w:eastAsia="Times New Roman" w:cs="Times New Roman" w:ascii="Times New Roman" w:hAnsi="Times New Roman"/>
          <w:lang w:eastAsia="et-EE"/>
        </w:rPr>
        <w:t xml:space="preserve"> Tehnilisi vahendeid ei kasutatu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vahendi nimetus, mark, seerianumber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Märkused/taotlused:</w:t>
      </w:r>
      <w:r>
        <w:rPr>
          <w:rFonts w:cs="Times New Roman" w:ascii="Times New Roman" w:hAnsi="Times New Roman"/>
        </w:rPr>
        <w:t xml:space="preserve"> ei ol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8" w:name="__Fieldmark__55_2262909669"/>
      <w:bookmarkStart w:id="119" w:name="__Fieldmark__55_2262909669"/>
      <w:bookmarkEnd w:id="1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objekti terviseohutuses puudusi ei tuvastanu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0" w:name="__Fieldmark__56_2262909669"/>
      <w:bookmarkStart w:id="121" w:name="__Fieldmark__56_2262909669"/>
      <w:bookmarkEnd w:id="1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tuvastati objekti terviseohutuses puudused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</w:rPr>
      </w:pPr>
      <w:r>
        <w:rPr>
          <w:rFonts w:cs="Times New Roman" w:ascii="Times New Roman" w:hAnsi="Times New Roman"/>
          <w:b/>
          <w:i/>
          <w:color w:val="00B0F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Ametnik:</w:t>
      </w:r>
      <w:r>
        <w:rPr>
          <w:rFonts w:eastAsia="Times New Roman" w:cs="Times New Roman" w:ascii="Times New Roman" w:hAnsi="Times New Roman"/>
          <w:lang w:eastAsia="en-GB"/>
        </w:rPr>
        <w:t xml:space="preserve"> Ellen Villig</w:t>
      </w:r>
      <w:r>
        <w:rPr>
          <w:rFonts w:eastAsia="Times New Roman" w:cs="Times New Roman" w:ascii="Times New Roman" w:hAnsi="Times New Roman"/>
          <w:iCs/>
          <w:lang w:eastAsia="en-GB"/>
        </w:rPr>
        <w:t xml:space="preserve"> (allkirjastatud digitaalse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(nimi, allkiri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Taotluse esitaja / esindaja</w:t>
      </w:r>
      <w:r>
        <w:rPr>
          <w:rFonts w:eastAsia="Times New Roman" w:cs="Times New Roman" w:ascii="Times New Roman" w:hAnsi="Times New Roman"/>
          <w:b/>
          <w:vertAlign w:val="superscript"/>
          <w:lang w:eastAsia="en-GB"/>
        </w:rPr>
        <w:t>1</w:t>
      </w:r>
      <w:r>
        <w:rPr>
          <w:rFonts w:eastAsia="Times New Roman" w:cs="Times New Roman" w:ascii="Times New Roman" w:hAnsi="Times New Roman"/>
          <w:b/>
          <w:lang w:eastAsia="en-GB"/>
        </w:rPr>
        <w:t>:</w:t>
      </w:r>
      <w:r>
        <w:rPr>
          <w:rFonts w:eastAsia="Times New Roman" w:cs="Times New Roman" w:ascii="Times New Roman" w:hAnsi="Times New Roman"/>
          <w:lang w:eastAsia="en-GB"/>
        </w:rPr>
        <w:t xml:space="preserve"> Kalle Uusmaa </w:t>
      </w:r>
      <w:bookmarkStart w:id="122" w:name="_Hlk112767685"/>
      <w:r>
        <w:rPr>
          <w:rFonts w:eastAsia="Times New Roman" w:cs="Times New Roman" w:ascii="Times New Roman" w:hAnsi="Times New Roman"/>
          <w:lang w:eastAsia="en-GB"/>
        </w:rPr>
        <w:t>(allkirjastatud digitaalselt)</w:t>
      </w:r>
      <w:bookmarkEnd w:id="12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>(nimi, allkiri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en-GB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käesoleva rea täitmisega kinnitab taotluse esitaja ja/või tema esindaja, et haldus- ja korrakaitseorgani ametnik on eelnevalt ennast arusaadavalt esitlenud, selgitanud isikule kontrolltoimingu põhjust ja eesmärki ning millised õigused ja kohustused on isikul kontroll raames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Vabariigi Valitsuse 30.05.2013 määrus nr 84 „Tervisekaitsenõuded koolidele“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Vabariigi Valitsuse 06.10.2011 määrus nr 131 „Tervisekaitsenõuded koolieelse lasteasutuse maa-alale, hoonetele, ruumidele, sisustusele, sisekliimale ja korrashoiule“; </w:t>
      </w:r>
    </w:p>
    <w:p>
      <w:pPr>
        <w:pStyle w:val="Footnote"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3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sotsiaalministri 27.03.2001. a määrus nr 36 „Tervisekaitsenõuded kooli päevakavale ja õppekorraldusele“ </w:t>
      </w:r>
    </w:p>
    <w:p>
      <w:pPr>
        <w:pStyle w:val="Footnote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sz w:val="16"/>
          <w:szCs w:val="16"/>
        </w:rPr>
        <w:t>sotsiaalministri 24.09.2010 määrus nr 61 „Tervisekaitsenõuded koolieelses lasteasutuses tervise edendamisele ja päevakavale”;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5  </w:t>
      </w:r>
      <w:r>
        <w:rPr>
          <w:rFonts w:cs="Times New Roman" w:ascii="Times New Roman" w:hAnsi="Times New Roman"/>
          <w:bCs/>
          <w:sz w:val="16"/>
          <w:szCs w:val="16"/>
        </w:rPr>
        <w:t>sotsiaalministri 15.01.2008 määrus nr 8 „Tervisekaitsenõuded toitlustamisele koolieelses lasteasutuses ja koolis”;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otsiaalministri 04.03.2002 määrus nr 42 “Müra normtasemed elu- ja puhkealal, elamutes ning ühiskasutusega hoonetes ja mürataseme mõõtmise meetodid“;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6"/>
          <w:szCs w:val="16"/>
        </w:rPr>
        <w:t>sotsiaalministri 24.09.2019 määrus nr 61 „Joogivee kvaliteedi- ja kontrollinõuded ning analüüsimeetodid“;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8 </w:t>
      </w:r>
      <w:r>
        <w:rPr>
          <w:rFonts w:cs="Times New Roman" w:ascii="Times New Roman" w:hAnsi="Times New Roman"/>
          <w:sz w:val="16"/>
          <w:szCs w:val="16"/>
        </w:rPr>
        <w:t>nakkushaiguste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netamise ja tõrje seadus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llmrkusetekstMrk">
    <w:name w:val="Allmärkuse tekst Mär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4:00Z</dcterms:created>
  <dc:creator>Gea Ovsjannikov</dc:creator>
  <dc:description/>
  <cp:keywords/>
  <dc:language>en-US</dc:language>
  <cp:lastModifiedBy>Ellen Villig</cp:lastModifiedBy>
  <cp:lastPrinted>2024-03-18T10:10:00Z</cp:lastPrinted>
  <dcterms:modified xsi:type="dcterms:W3CDTF">2024-03-26T12:47:00Z</dcterms:modified>
  <cp:revision>17</cp:revision>
  <dc:subject/>
  <dc:title/>
</cp:coreProperties>
</file>